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Embedded Assignments for EDLD 5362 Information Systems Management</w:t>
      </w:r>
    </w:p>
    <w:p>
      <w:pPr>
        <w:pStyle w:val="Normal"/>
        <w:spacing w:lineRule="auto" w:line="480"/>
        <w:ind w:firstLine="720"/>
        <w:rPr/>
      </w:pPr>
      <w:r>
        <w:rPr/>
        <w:t>EDLD 5362 Information Systems Management was a great class that allowed me to fine-tune my technology leadership skills while increasing my knowledge of classroom and business information systems practices.  During the course, two assignments stood out, and really helped me achieve the desired outcomes.  During week one, I interviewed an instructor who had been teaching for 20 years or more to learn how the Internet had changed instruction, and during week two I used interviews in the process of evaluating my school district’s Student Information System.</w:t>
      </w:r>
    </w:p>
    <w:p>
      <w:pPr>
        <w:pStyle w:val="Normal"/>
        <w:spacing w:lineRule="auto" w:line="480"/>
        <w:ind w:firstLine="720"/>
        <w:rPr/>
      </w:pPr>
      <w:r>
        <w:rPr/>
        <w:t>As we look for ways to improve teaching and learning, it is critical to understand the effect the Internet has had in the modern classroom.  One method I used to discover the effects of this new information system on teaching and learning was interviewing an educator with extensive classroom experience both before and after the rise of the Internet.  I interviewed Brother Dennis Doose, CSC, an instructor at Holy Cross High School in San Antonio, Texas.  Br. Doose is a lifelong teacher of the physical sciences, with almost four decades of classroom experience teaching high school-level Chemistry and Physics courses.</w:t>
      </w:r>
    </w:p>
    <w:p>
      <w:pPr>
        <w:pStyle w:val="Normal"/>
        <w:spacing w:lineRule="auto" w:line="480"/>
        <w:ind w:firstLine="720"/>
        <w:rPr/>
      </w:pPr>
      <w:r>
        <w:rPr/>
        <w:t xml:space="preserve">During the course of the Interview, I learned that in many ways the Internet has the potential to improve science education more directly than I had realized.  Increasing regulations regarding safety and liability have curtailed many of the traditional hands-on science experiments, and as Br. Doose pointed out, science is a participatory subject in which you learn by doing.  The Internet lets students perform virtual experiments, and see the results of those experiments, in ways that textbooks and videos alone could not accomplish.  </w:t>
      </w:r>
    </w:p>
    <w:p>
      <w:pPr>
        <w:pStyle w:val="Normal"/>
        <w:spacing w:lineRule="auto" w:line="480"/>
        <w:ind w:firstLine="720"/>
        <w:rPr/>
      </w:pPr>
      <w:r>
        <w:rPr/>
        <w:t>This new information led me to see the Internet in a different light; I always knew that the rich variety of media and experiences available on the Internet could improve instruction, but had never thought of the Internet as being so important in providing authentic hands-on experimentation through virtual experiences.  In the future, I will look for new ways to use participatory and virtual learning experiences to address science needs in my District; I now see the internet as more of a vehicle capable of delivering engaging, participatory learning.</w:t>
      </w:r>
    </w:p>
    <w:p>
      <w:pPr>
        <w:pStyle w:val="Normal"/>
        <w:spacing w:lineRule="auto" w:line="480"/>
        <w:ind w:firstLine="720"/>
        <w:rPr/>
      </w:pPr>
      <w:r>
        <w:rPr/>
        <w:t>The relationship between my old and new learning really made this assignment stand out; during this assignment, I realized that while I have much to teach my teaching staff about how to safely and appropriately use the Internet, they have much to teach me about how to integrate the Internet into instruction in meaningful and transformative ways I may never have thought of.</w:t>
      </w:r>
    </w:p>
    <w:p>
      <w:pPr>
        <w:pStyle w:val="Normal"/>
        <w:spacing w:lineRule="auto" w:line="480"/>
        <w:ind w:firstLine="720"/>
        <w:rPr/>
      </w:pPr>
      <w:r>
        <w:rPr/>
        <w:t>The interview approach upon which this assignment was based was very useful, as it led me to think about the process of inquiry much more than I would have during a normal conversation.  For instance, I asked Br. Doose what his concerns were regarding using the Internet to teach science, and he expressed concern with the necessity of having to teach students how to evaluate information for valid and ethical content.  Carroll and Witherspoon (2002) support this concern, as they state that “Not all information on the Internet is quality information, or appropriate for use with students” (p. 33).  Before this assignment, I would not have thought of that being one of the most critical issues in the mind of a science teacher.  The strategy of asking questions that are guiding yet open-ended worked well, and has improved my ability to interact with teachers as we evaluate software and other technology components.</w:t>
      </w:r>
    </w:p>
    <w:p>
      <w:pPr>
        <w:pStyle w:val="Normal"/>
        <w:spacing w:lineRule="auto" w:line="480"/>
        <w:ind w:firstLine="720"/>
        <w:rPr/>
      </w:pPr>
      <w:r>
        <w:rPr/>
        <w:t xml:space="preserve">As a learner, I learn best by gathering information and facts, and analyzing them to determine the best course of action.  By using the interview process as an information-gathering tool to gather qualitative data, I performed not only the teacher interview assignment well, but also the assignment of evaluating La Vernia ISD’s Student Information System (SIS).  The interview process helped me accurately gather the opinions and concerns of other staff members, including the Director of Finance and the Superintendent.  Gathering the qualitative experiences of others was particularly critical to me during the SIS evaluation, as I had been involved throughout the system’s evaluation, purchase and deployment, and had formed my own opinions of its merits and issues; interviewing others, and particularly thinking through the inquiry process, helped me to critically and impartially examine the issue from all sides.  Because I had been so intimately involved in the initial evaluation and purchase of La Vernia ISD’s RSCCC SIS system software, I did not learn as much new information about the features and performance of the software itself during this assignment as I learned regarding how my colleagues and staff view the system and its implementation.  Seeing the system through their eyes exposed issues I was not aware of, and I have undertaken action to address these issues, demonstrating transfer of knowledge gained throughout this course to my everyday practice as a professional.  </w:t>
      </w:r>
    </w:p>
    <w:p>
      <w:pPr>
        <w:pStyle w:val="Normal"/>
        <w:spacing w:lineRule="auto" w:line="480"/>
        <w:ind w:firstLine="720"/>
        <w:rPr/>
      </w:pPr>
      <w:r>
        <w:rPr>
          <w:szCs w:val="22"/>
        </w:rPr>
        <w:t xml:space="preserve">My new learning and interaction with my colleagues affected my performance on these assignments very positively.  While seeing the SIS through my colleague’s eyes, I realized it touches facets of education in ways I had never considered, particularly where student performance data is concerned, so I gained a broader perspective of how these systems impact individual students.  I also learned that I must open myself to possibilities and viewpoints I had not considered, and that I must truly listen to my teachers and staff to learn how to best support them. </w:t>
      </w:r>
    </w:p>
    <w:p>
      <w:pPr>
        <w:pStyle w:val="Normal"/>
        <w:spacing w:lineRule="auto" w:line="480"/>
        <w:ind w:firstLine="720"/>
        <w:rPr/>
      </w:pPr>
      <w:r>
        <w:rPr>
          <w:szCs w:val="22"/>
        </w:rPr>
        <w:t xml:space="preserve">As I carried out the various tasks during these assignments, I learned a valuable lifelong lesson that teaching students cyber citizenship skills is on the mind of </w:t>
      </w:r>
      <w:r>
        <w:rPr>
          <w:i/>
          <w:szCs w:val="22"/>
        </w:rPr>
        <w:t>all</w:t>
      </w:r>
      <w:r>
        <w:rPr>
          <w:szCs w:val="22"/>
        </w:rPr>
        <w:t xml:space="preserve"> teachers, not just the “tech teachers”.  The modern student is raised in an age of instant gratification, and I will remain keenly aware that it is the job of each and every one of us as educators to teach them the patience and persistence necessary to keep searching and not just accept the first answer found on Google.  This problem continually becomes more difficult; as Ebenezer and Lau (2003) state, “An increasing number of Web sites are added each day to the Internet, thus making it more difficult to find relevant information” (p. 3).</w:t>
      </w:r>
    </w:p>
    <w:p>
      <w:pPr>
        <w:pStyle w:val="Normal"/>
        <w:spacing w:lineRule="auto" w:line="480"/>
        <w:ind w:firstLine="720"/>
        <w:rPr/>
      </w:pPr>
      <w:r>
        <w:rPr>
          <w:szCs w:val="22"/>
        </w:rPr>
        <w:t>My past interactions and collaborations with colleagues who teach science had opened my eyes to the importance of computers and probeware to help students gather data and analyze facts; while these past interactions were valuable and helped me support the technology needs of my colleagues, my interactions during this class opened my eyes so that I now see myself more as an instructional partner with my colleagues, capable of directly helping them to use technology in ways I had never thought of to improve learning.  As Br. Doose pointed out, there are experiences that the Internet and other information systems enable that cannot be duplicated by any other means.  Johnson (2003) expands upon this point, stating that “Students can explore the wide world of science by finding out about scientists’ ideas and discoveries, experiencing virtual field trips, virtually meeting scientists of the past and present, and virtually observing them as in actual time as they think, work and write. Many of these explorations and experiences would be lost to them or difficult opportunities to achieve without the Internet…” (p. 1).</w:t>
      </w:r>
    </w:p>
    <w:p>
      <w:pPr>
        <w:pStyle w:val="Normal"/>
        <w:spacing w:lineRule="auto" w:line="480"/>
        <w:ind w:firstLine="720"/>
        <w:rPr>
          <w:szCs w:val="22"/>
        </w:rPr>
      </w:pPr>
      <w:r>
        <w:rPr>
          <w:szCs w:val="22"/>
        </w:rPr>
        <w:t xml:space="preserve">Through the assignments in EDLD 5362, I learned that </w:t>
      </w:r>
      <w:r>
        <w:rPr>
          <w:i/>
          <w:szCs w:val="22"/>
        </w:rPr>
        <w:t>all</w:t>
      </w:r>
      <w:r>
        <w:rPr>
          <w:szCs w:val="22"/>
        </w:rPr>
        <w:t xml:space="preserve"> systems, whether in the classroom or business office, are information systems providing appropriate information to fill the immediate needs of the user, and as such must be managed properly in order to provide the greatest impact on teaching and learning.  Information Systems Management requires me as an instructional leader to view all systems holistically, and to be open to non-traditional uses of information, with classroom information benefitting the business department, business systems providing feedback to the classroom, and all data being used in District and campus improvement initiatives.  </w:t>
      </w:r>
    </w:p>
    <w:p>
      <w:pPr>
        <w:pStyle w:val="Normal"/>
        <w:spacing w:lineRule="auto" w:line="480"/>
        <w:ind w:firstLine="720"/>
        <w:rPr>
          <w:szCs w:val="22"/>
        </w:rPr>
      </w:pPr>
      <w:r>
        <w:rPr>
          <w:szCs w:val="22"/>
        </w:rPr>
        <w:t>In my future learning, I will endeavor to use both the quantitative data gathered through traditional means as well as the qualitative data gathered through means including the interview process to set the direction I will focus on as a leader.  As a lifelong learner, I continue to struggle to integrate more of the human element, the qualitative data, into my decision-making processes which have traditionally been more data-driven.  EDLD 5362 Information Systems Management helped me to see a subject I always viewed as quantifiable from a more human, qualitative perspective.  I will continue to delve more deeply into how technology-based information systems impact and can benefit instruction, and how I can use qualitative data to improve my management of these systems.</w:t>
      </w:r>
    </w:p>
    <w:p>
      <w:pPr>
        <w:pStyle w:val="Normal"/>
        <w:spacing w:lineRule="auto" w:line="480"/>
        <w:jc w:val="center"/>
        <w:rPr/>
      </w:pPr>
      <w:r>
        <w:rPr/>
        <w:t>References:</w:t>
      </w:r>
    </w:p>
    <w:p>
      <w:pPr>
        <w:pStyle w:val="Normal"/>
        <w:spacing w:lineRule="auto" w:line="480"/>
        <w:ind w:left="720" w:hanging="720"/>
        <w:rPr>
          <w:i/>
          <w:i/>
        </w:rPr>
      </w:pPr>
      <w:r>
        <w:rPr/>
        <w:t xml:space="preserve">Carroll, J., &amp; Witherspoon, T. (2002). </w:t>
      </w:r>
      <w:r>
        <w:rPr>
          <w:i/>
        </w:rPr>
        <w:t>Linking Technology and Curriculum: Integrating the ISTE NETS Standards into Teaching and Learning, 2nd ed</w:t>
      </w:r>
      <w:r>
        <w:rPr/>
        <w:t>. Upper Saddle River, NJ: Merrill</w:t>
      </w:r>
      <w:r>
        <w:rPr>
          <w:i/>
        </w:rPr>
        <w:t xml:space="preserve"> </w:t>
      </w:r>
      <w:r>
        <w:rPr/>
        <w:t>Prentice Hall.</w:t>
      </w:r>
    </w:p>
    <w:p>
      <w:pPr>
        <w:pStyle w:val="Normal"/>
        <w:spacing w:lineRule="auto" w:line="480"/>
        <w:ind w:left="720" w:hanging="720"/>
        <w:rPr/>
      </w:pPr>
      <w:r>
        <w:rPr/>
        <w:t xml:space="preserve">Ebenezer, J., &amp; Lau, E. (2003). </w:t>
      </w:r>
      <w:r>
        <w:rPr>
          <w:i/>
        </w:rPr>
        <w:t>Science on the Internet: A Resource for K-12 Teachers, 2nd ed</w:t>
      </w:r>
      <w:r>
        <w:rPr/>
        <w:t>. Upper Saddle River, NJ: Merrill Prentice Hall.</w:t>
      </w:r>
    </w:p>
    <w:p>
      <w:pPr>
        <w:pStyle w:val="Normal"/>
        <w:spacing w:lineRule="auto" w:line="480"/>
        <w:ind w:left="720" w:hanging="720"/>
        <w:rPr>
          <w:i/>
          <w:i/>
        </w:rPr>
      </w:pPr>
      <w:r>
        <w:rPr/>
        <w:t xml:space="preserve">Johnson, Carolyn (2003). </w:t>
      </w:r>
      <w:r>
        <w:rPr>
          <w:i/>
        </w:rPr>
        <w:t>Using Internet Primary Sources to Teach Critical Thinking Skills in the Sciences</w:t>
      </w:r>
      <w:r>
        <w:rPr/>
        <w:t>. Westport, CN: Libraries Unlimited, Inc.</w:t>
      </w:r>
    </w:p>
    <w:p>
      <w:pPr>
        <w:pStyle w:val="Normal"/>
        <w:rPr>
          <w:i/>
          <w:i/>
        </w:rPr>
      </w:pPr>
      <w:r>
        <w:rPr>
          <w:i/>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 xml:space="preserve">EDLD 5370 Assignment 2.3 Reflections on Course-Embedded Assignments for EDLD 5362                   </w:t>
    </w:r>
    <w:r>
      <w:rPr>
        <w:rFonts w:cs="Arial" w:ascii="Arial" w:hAnsi="Arial"/>
        <w:sz w:val="20"/>
        <w:szCs w:val="20"/>
      </w:rPr>
      <w:t>Allen David Bordelon ET8012 Cohort 5                                October 17,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3:00Z</dcterms:created>
  <dc:creator>Allen Bordelon</dc:creator>
  <dc:description/>
  <cp:keywords/>
  <dc:language>en-US</dc:language>
  <cp:lastModifiedBy>Allen Bordelon</cp:lastModifiedBy>
  <dcterms:modified xsi:type="dcterms:W3CDTF">2010-10-18T20:23:00Z</dcterms:modified>
  <cp:revision>2</cp:revision>
  <dc:subject/>
  <dc:title>Assignment 1</dc:title>
</cp:coreProperties>
</file>